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START-OF-SELECTION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DATA: CHA_SEL TYPE UPC_YS_API_CHASEL_T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DATA: O_DATA TYPE REF TO CL_SEMBPS_DATA_ACCESSOR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ry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retrieve all data based on characteristic selection from CHA_S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  <w:r>
        <w:rPr>
          <w:rFonts w:cs="Courier" w:ascii="Courier" w:hAnsi="Courier"/>
          <w:color w:val="000000"/>
        </w:rPr>
        <w:t>CALL METHOD CL_SEMBPS_DATA_ACCESS_FACTORY=&gt;CREATE_DATA_ACCESSOR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EX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PLAN_AREA                = 'ZDEMO'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CHARACTERISTIC_SELECTION = CHA_SEL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cs="Courier" w:ascii="Courier" w:hAnsi="Courier"/>
          <w:color w:val="000000"/>
        </w:rPr>
        <w:t>IMPORTING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  <w:r>
        <w:rPr>
          <w:rFonts w:cs="Courier" w:ascii="Courier" w:hAnsi="Courier"/>
          <w:color w:val="000000"/>
        </w:rPr>
        <w:t>O_DATA_ACCESSOR          = O_DATA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* data will be stored in O_DATA-&gt;TRANSACTION_DATA-&gt;*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atch CX_SEM_BPS_DATA_ACCESS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try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END-OF-SELECTION.</w:t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ere is the screenshot in debug mode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0685" cy="354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0:31:00Z</dcterms:created>
  <dc:creator>John Smith</dc:creator>
  <dc:description/>
  <cp:keywords/>
  <dc:language>en-US</dc:language>
  <cp:lastModifiedBy>UCG</cp:lastModifiedBy>
  <dcterms:modified xsi:type="dcterms:W3CDTF">2006-12-11T22:27:00Z</dcterms:modified>
  <cp:revision>3</cp:revision>
  <dc:subject/>
  <dc:title>START-OF-SELECTION</dc:title>
</cp:coreProperties>
</file>